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99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917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090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311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086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195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881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80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089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352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815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011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45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286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456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