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2709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8028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675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83412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317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0632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629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6426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787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5398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285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967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271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