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903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65493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63529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6297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11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4499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68712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293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972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0963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52027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47940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031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5106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9357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680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7126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