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8565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555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625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628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069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842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173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31121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8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6920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550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339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8003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3592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24442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