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223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2805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449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519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26014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895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12418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464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38651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24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333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06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8282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