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78295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674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3538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435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01820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7469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6409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5960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2854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047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270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2794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38707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2892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687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73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79455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