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2714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2141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4478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3118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234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6278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291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9876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944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4848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228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561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6284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3191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8405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