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23217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97783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