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036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62749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33763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86960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7905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0334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9522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8821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58152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38741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8549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80417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2748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