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561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335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366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4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174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197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74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767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768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036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728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821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33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505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133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187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807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