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23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668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654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450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068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366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805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492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595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409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507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451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978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965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610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