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972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209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011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974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431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587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352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277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02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636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78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480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