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176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133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882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440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513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343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905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32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886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990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271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970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583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547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706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170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162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