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38305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568100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989320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985898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719863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853620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310959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007172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209485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267070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904578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65386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651900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175084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87363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