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3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08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12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03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56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6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85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00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9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95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86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7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03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