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064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8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444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93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15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87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75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59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280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07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3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0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18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62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82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341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