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32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20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13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17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4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12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778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0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10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16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17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9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505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8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34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