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83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981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695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933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124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671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413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501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90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623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111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074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562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