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249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879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342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10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795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442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752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073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070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823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486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609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697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215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1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773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215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