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41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350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31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09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91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30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96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77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550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927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1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419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096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897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