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178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700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318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792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243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207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138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319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756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600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057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155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288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