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56951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42096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35886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62098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5084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67382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50357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41718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32767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13691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81090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81466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33113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82126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11263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54000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65975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