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4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552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02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60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28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632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05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54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4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957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80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212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39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848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952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