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976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476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338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366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136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143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447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720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5913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917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789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858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91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