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60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618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59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93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86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662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021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13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065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200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319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849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92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120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541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