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0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90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338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97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09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32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78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651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14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36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8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5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6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