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455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12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748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16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304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058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498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22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8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259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421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26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7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220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417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679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74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