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150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457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302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970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675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34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954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977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02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931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837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963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140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19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86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