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34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767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80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892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179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490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18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92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627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35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93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68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904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