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031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170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25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896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47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855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18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102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176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435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90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41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4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19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774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31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021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