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179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591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294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542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067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25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245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021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710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452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069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614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520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627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294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