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96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501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863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973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06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920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275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675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811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266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23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158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729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