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4508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292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4778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551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473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4739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191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388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764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645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359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102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558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2161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67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075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732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