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4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8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1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213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0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0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0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047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4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13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9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412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42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