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898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365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63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4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688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030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980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939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415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883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46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3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