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740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82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246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643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183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096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155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217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900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664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591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74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058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822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410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38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540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