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6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6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0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2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34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28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1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6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5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89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88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06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13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618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