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347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268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93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2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566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1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532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20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32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4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49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56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