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037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29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946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460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206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804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447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081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744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162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726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461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005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0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466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245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569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