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7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86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399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0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69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98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13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66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8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0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815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5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81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59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200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