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86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6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91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69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257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08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31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77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5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59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4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9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0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