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54797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4703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6940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02192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28853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095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1783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9860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6182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6920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934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080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8902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50716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02611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2544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2859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