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444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3316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4422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08298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1075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2455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6512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7977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5856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2288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6400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5903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6760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5136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3002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