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96876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20868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06180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29842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67765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2255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02542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15579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981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83924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70652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9964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9949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