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280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380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082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561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663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66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227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576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672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548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048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769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860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909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311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679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377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