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608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303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484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382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118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867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542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456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059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4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186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19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624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287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345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