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2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82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88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88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906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8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60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7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044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56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224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