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76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739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175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608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178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77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29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15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55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54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0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5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67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97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32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41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58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