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65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49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50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095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54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26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589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8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09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38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19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66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947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948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681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