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371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853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091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536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33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647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087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946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434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67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731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782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579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